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7647535"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374604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